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554"/>
      </w:tblGrid>
      <w:tr>
        <w:trPr/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 № 11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  29 декабря 2007 года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pacing w:before="120" w:after="0"/>
              <w:jc w:val="center"/>
              <w:rPr/>
            </w:pPr>
            <w:r>
              <w:rPr/>
              <w:t xml:space="preserve">№№ </w:t>
            </w:r>
            <w:r>
              <w:rPr/>
              <w:t>111, 2007-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Формы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Налоговой отчетности</w:t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по</w:t>
      </w:r>
      <w:r>
        <w:rPr>
          <w:bCs/>
        </w:rPr>
        <w:t xml:space="preserve"> </w:t>
      </w:r>
      <w:r>
        <w:rPr>
          <w:b/>
          <w:caps/>
        </w:rPr>
        <w:t>единому социальному платежу, страховым взносам граждан и обязательным отчислениям во внебюджетный  Пенсионный фонд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13"/>
        <w:gridCol w:w="1972"/>
        <w:gridCol w:w="984"/>
        <w:gridCol w:w="679"/>
      </w:tblGrid>
      <w:tr>
        <w:trPr>
          <w:trHeight w:val="280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960"/>
        <w:gridCol w:w="239"/>
        <w:gridCol w:w="1741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: месяц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документа: 1 – расчет, 2 – перерасчет (через дробь номер перерасчет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лательщике единого социального платежа и страховых взносов гражд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 внебюджетный Пенсионный фон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562"/>
      </w:tblGrid>
      <w:tr>
        <w:trPr>
          <w:cantSplit w:val="true"/>
        </w:trPr>
        <w:tc>
          <w:tcPr>
            <w:tcW w:w="27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240"/>
        <w:gridCol w:w="239"/>
        <w:gridCol w:w="239"/>
        <w:gridCol w:w="239"/>
        <w:gridCol w:w="239"/>
        <w:gridCol w:w="4483"/>
      </w:tblGrid>
      <w:tr>
        <w:trPr/>
        <w:tc>
          <w:tcPr>
            <w:tcW w:w="3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12"/>
        <w:gridCol w:w="239"/>
        <w:gridCol w:w="2057"/>
        <w:gridCol w:w="239"/>
        <w:gridCol w:w="2222"/>
        <w:gridCol w:w="2821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ирм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предприят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е предприятие</w:t>
            </w:r>
          </w:p>
        </w:tc>
        <w:tc>
          <w:tcPr>
            <w:tcW w:w="2821" w:type="dxa"/>
            <w:tcBorders/>
          </w:tcPr>
          <w:p>
            <w:pPr>
              <w:pStyle w:val="Normal"/>
              <w:ind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«V»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240"/>
        <w:gridCol w:w="240"/>
        <w:gridCol w:w="240"/>
        <w:gridCol w:w="239"/>
        <w:gridCol w:w="239"/>
        <w:gridCol w:w="239"/>
        <w:gridCol w:w="239"/>
        <w:gridCol w:w="2300"/>
      </w:tblGrid>
      <w:tr>
        <w:trPr/>
        <w:tc>
          <w:tcPr>
            <w:tcW w:w="53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212"/>
      </w:tblGrid>
      <w:tr>
        <w:trPr/>
        <w:tc>
          <w:tcPr>
            <w:tcW w:w="20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7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"/>
        <w:gridCol w:w="240"/>
        <w:gridCol w:w="240"/>
        <w:gridCol w:w="239"/>
        <w:gridCol w:w="239"/>
        <w:gridCol w:w="823"/>
        <w:gridCol w:w="239"/>
        <w:gridCol w:w="239"/>
        <w:gridCol w:w="239"/>
        <w:gridCol w:w="239"/>
        <w:gridCol w:w="239"/>
        <w:gridCol w:w="239"/>
        <w:gridCol w:w="239"/>
        <w:gridCol w:w="2839"/>
      </w:tblGrid>
      <w:tr>
        <w:trPr/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240"/>
        <w:gridCol w:w="240"/>
        <w:gridCol w:w="240"/>
        <w:gridCol w:w="239"/>
        <w:gridCol w:w="239"/>
        <w:gridCol w:w="239"/>
        <w:gridCol w:w="239"/>
        <w:gridCol w:w="239"/>
        <w:gridCol w:w="239"/>
        <w:gridCol w:w="239"/>
        <w:gridCol w:w="2375"/>
      </w:tblGrid>
      <w:tr>
        <w:trPr/>
        <w:tc>
          <w:tcPr>
            <w:tcW w:w="4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рас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7529"/>
      </w:tblGrid>
      <w:tr>
        <w:trPr/>
        <w:tc>
          <w:tcPr>
            <w:tcW w:w="17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9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представлен </w:t>
            </w: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4614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"/>
        <w:gridCol w:w="240"/>
        <w:gridCol w:w="240"/>
        <w:gridCol w:w="239"/>
        <w:gridCol w:w="239"/>
        <w:gridCol w:w="239"/>
        <w:gridCol w:w="239"/>
        <w:gridCol w:w="239"/>
        <w:gridCol w:w="239"/>
        <w:gridCol w:w="2077"/>
        <w:gridCol w:w="2687"/>
        <w:gridCol w:w="349"/>
        <w:gridCol w:w="349"/>
      </w:tblGrid>
      <w:tr>
        <w:trPr/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единого социального платеж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для хозяйствующих субъектов, кроме микрофирм и малых предприяти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8"/>
        <w:gridCol w:w="680"/>
        <w:gridCol w:w="793"/>
        <w:gridCol w:w="793"/>
        <w:gridCol w:w="793"/>
      </w:tblGrid>
      <w:tr>
        <w:trPr>
          <w:trHeight w:val="382" w:hRule="atLeast"/>
        </w:trPr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8" w:hRule="atLeast"/>
        </w:trPr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4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6" w:hRule="atLeast"/>
        </w:trPr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righ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оплаты труда (статья 172 Налогового кодекса Республики Узбекистан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righ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ыплат,  на которые не начисляется единый социальный платеж  (стр. 010 Приложения 3 к Расчету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 (стр. 010 - стр. 02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диного социального платежа, 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ого единого социального платежа                          (стр. 030 х стр. 04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начисленного ЕСП за отчетный период                                  (стр. 090 Приложения 1 к Расчету ЕСП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уплате за отчетный период (стр. 050 + стр. 06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right="71" w:firstLine="540"/>
        <w:jc w:val="both"/>
        <w:rPr/>
      </w:pPr>
      <w:r>
        <w:rPr>
          <w:sz w:val="20"/>
          <w:szCs w:val="20"/>
        </w:rPr>
        <w:t xml:space="preserve">Примечание: При </w:t>
      </w:r>
      <w:r>
        <w:rPr>
          <w:iCs/>
          <w:sz w:val="20"/>
          <w:szCs w:val="20"/>
        </w:rPr>
        <w:t>применении</w:t>
      </w:r>
      <w:r>
        <w:rPr>
          <w:i/>
          <w:iCs/>
          <w:sz w:val="20"/>
          <w:szCs w:val="20"/>
        </w:rPr>
        <w:t xml:space="preserve">  </w:t>
      </w:r>
      <w:r>
        <w:rPr>
          <w:sz w:val="20"/>
          <w:szCs w:val="20"/>
        </w:rPr>
        <w:t xml:space="preserve">юридическими лицами, использующими труд инвалидов, работающих в специализированных цехах, участках и предприятиях, </w:t>
      </w:r>
      <w:r>
        <w:rPr>
          <w:iCs/>
          <w:sz w:val="20"/>
          <w:szCs w:val="20"/>
        </w:rPr>
        <w:t xml:space="preserve">льготной ставки графы заполняются в следующем порядке: графа 3 для ставки в общеустановленном порядке; графа 4 для льготной ставки; графа 5 сводная. </w:t>
      </w:r>
    </w:p>
    <w:p>
      <w:pPr>
        <w:pStyle w:val="Normal"/>
        <w:autoSpaceDE w:val="false"/>
        <w:ind w:right="71" w:firstLine="567"/>
        <w:jc w:val="both"/>
        <w:rPr/>
      </w:pPr>
      <w:r>
        <w:rPr>
          <w:sz w:val="20"/>
          <w:szCs w:val="20"/>
        </w:rPr>
        <w:t xml:space="preserve">   </w:t>
      </w:r>
    </w:p>
    <w:p>
      <w:pPr>
        <w:pStyle w:val="Normal"/>
        <w:autoSpaceDE w:val="false"/>
        <w:ind w:right="7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right="71" w:hanging="0"/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ind w:right="71" w:hanging="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right="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right="71" w:hanging="0"/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ind w:right="71" w:hanging="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ind w:right="71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71" w:hanging="0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ind w:right="135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p>
      <w:pPr>
        <w:pStyle w:val="Normal"/>
        <w:autoSpaceDE w:val="false"/>
        <w:ind w:right="135" w:firstLine="567"/>
        <w:jc w:val="both"/>
        <w:rPr/>
      </w:pPr>
      <w:r>
        <w:rPr/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"/>
        <w:gridCol w:w="240"/>
        <w:gridCol w:w="240"/>
        <w:gridCol w:w="239"/>
        <w:gridCol w:w="239"/>
        <w:gridCol w:w="239"/>
        <w:gridCol w:w="239"/>
        <w:gridCol w:w="239"/>
        <w:gridCol w:w="239"/>
        <w:gridCol w:w="2077"/>
        <w:gridCol w:w="2687"/>
        <w:gridCol w:w="349"/>
        <w:gridCol w:w="349"/>
      </w:tblGrid>
      <w:tr>
        <w:trPr/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траховых взносов граждан  во внебюджетный Пенсионный фон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0"/>
        <w:gridCol w:w="1080"/>
        <w:gridCol w:w="1080"/>
      </w:tblGrid>
      <w:tr>
        <w:trPr>
          <w:trHeight w:val="376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4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4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righ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оплаты труда  (статья 172 Налогового кодекса Республики Узбекистан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righ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выплат,  на которые не начисляются страховые взносы граждан во внебюджетный Пенсионный фонд  (стр. 010 Приложения 4 к Расчету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 (стр. 010 - стр. 02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страховых взносов граждан во внебюджетный Пенсионный фонд,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страховых взносов граждан во внебюджетный Пенсионный фонд  (стр. 030 х стр. 04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140" w:righ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ых страховых взносов граждан во внебюджетный Пенсионный фонд по предыдущему расчету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40"/>
        <w:gridCol w:w="240"/>
        <w:gridCol w:w="240"/>
        <w:gridCol w:w="239"/>
        <w:gridCol w:w="239"/>
        <w:gridCol w:w="239"/>
        <w:gridCol w:w="239"/>
        <w:gridCol w:w="239"/>
        <w:gridCol w:w="239"/>
        <w:gridCol w:w="2056"/>
        <w:gridCol w:w="2663"/>
        <w:gridCol w:w="349"/>
        <w:gridCol w:w="405"/>
      </w:tblGrid>
      <w:tr>
        <w:trPr/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единого социального платежа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(для микрофирм и малых предприятий) </w:t>
      </w:r>
    </w:p>
    <w:p>
      <w:pPr>
        <w:pStyle w:val="Normal"/>
        <w:rPr/>
      </w:pPr>
      <w:r>
        <w:rPr/>
      </w:r>
    </w:p>
    <w:tbl>
      <w:tblPr>
        <w:tblW w:w="90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9"/>
        <w:gridCol w:w="739"/>
        <w:gridCol w:w="678"/>
        <w:gridCol w:w="616"/>
        <w:gridCol w:w="701"/>
      </w:tblGrid>
      <w:tr>
        <w:trPr>
          <w:trHeight w:val="283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4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4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righ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оплаты труда (статья 172 Налогового кодекса Республики Узбекистан)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righ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ыплат,  на которые не начисляется единый социальный платеж  (стр. 010 Приложения 3 к Расчету ЕСП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на конец:                                                            (стр. 010 - стр. 020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го месяца квартал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го месяца квартал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его месяца квартал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единого социального платежа, %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ого единого социального платежа                              (стр. 030 х стр. 040), на конец: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го месяца квартал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го месяца квартал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его месяца квартал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начисленного ЕСП за отчетный период, в том числе:                             (стр. 090 Приложения 2 к Расчету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вый месяц квартала (стр. 0901 Приложения 2 к Расчету ЕСП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торой месяц квартала (стр. 0902 Приложения 2 к Расчету ЕСП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ретий месяц квартала  (стр. 0903 Приложения 2 к Расчету ЕСП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уплате за отчетный период, в том числе: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вый месяц квартала (стр. 0501 + стр. 0601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торой месяц квартала (стр. 0502 + стр. 0602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0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ретий месяц квартала (стр. 0503 + стр. 0603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7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71" w:firstLine="567"/>
        <w:jc w:val="both"/>
        <w:rPr/>
      </w:pPr>
      <w:r>
        <w:rPr>
          <w:sz w:val="20"/>
          <w:szCs w:val="20"/>
        </w:rPr>
        <w:t xml:space="preserve">Примечание: При </w:t>
      </w:r>
      <w:r>
        <w:rPr>
          <w:iCs/>
          <w:sz w:val="20"/>
          <w:szCs w:val="20"/>
        </w:rPr>
        <w:t>применении</w:t>
      </w:r>
      <w:r>
        <w:rPr>
          <w:i/>
          <w:iCs/>
          <w:sz w:val="20"/>
          <w:szCs w:val="20"/>
        </w:rPr>
        <w:t xml:space="preserve">  </w:t>
      </w:r>
      <w:r>
        <w:rPr>
          <w:sz w:val="20"/>
          <w:szCs w:val="20"/>
        </w:rPr>
        <w:t xml:space="preserve">юридическими лицами, использующими труд инвалидов, работающих в специализированных цехах, участках и предприятиях, </w:t>
      </w:r>
      <w:r>
        <w:rPr>
          <w:iCs/>
          <w:sz w:val="20"/>
          <w:szCs w:val="20"/>
        </w:rPr>
        <w:t xml:space="preserve">льготной ставки графы заполняются в следующем порядке: графа 3 для ставки в общеустановленном порядке; графа 4 для льготной ставки; графа 5 сводный. 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"/>
        <w:gridCol w:w="240"/>
        <w:gridCol w:w="239"/>
        <w:gridCol w:w="239"/>
        <w:gridCol w:w="239"/>
        <w:gridCol w:w="239"/>
        <w:gridCol w:w="239"/>
        <w:gridCol w:w="239"/>
        <w:gridCol w:w="240"/>
        <w:gridCol w:w="624"/>
        <w:gridCol w:w="4838"/>
      </w:tblGrid>
      <w:tr>
        <w:trPr>
          <w:trHeight w:val="230" w:hRule="atLeast"/>
        </w:trPr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restart"/>
            <w:tcBorders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ам единого социальног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а и страховых взносов граждан в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й Пенсионный фонд</w:t>
            </w:r>
          </w:p>
        </w:tc>
      </w:tr>
      <w:tr>
        <w:trPr>
          <w:trHeight w:val="23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Справка - расче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минимального размера ЕСП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(прилагается к расчету ЕСП для хозяйствующих субъектов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кроме микрофирм и малых предприятий)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18"/>
        <w:gridCol w:w="1192"/>
      </w:tblGrid>
      <w:tr>
        <w:trPr>
          <w:trHeight w:val="14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04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аботников, учитываемых при расчете минимального размера ЕСП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 отработанные дни всеми работникам за отчетный месяц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бочих дней за отчетный месяц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 ЕСП на одного работника за отчетный месяц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размер ЕСП за отчетный месяц                                                      (стр.020 / стр.030 х стр.040)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ого ЕСП за отчетный месяц                                           (стр. 050 Расчета ЕСП за отчетный период – стр. 050 Расчета ЕСП за предыдущий отчетный период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начисленного ЕСП за отчетный месяц                                     (стр. 050 – стр. 060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*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доначисленного ЕСП на конец предыдущего отчетного периода (стр. 090 Справки-расчета за предыдущий отчетный период) 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доначисленного ЕСП на конец отчетного периода                                         (стр. 070 + стр. 080)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* Если значение строки «060» графы 3 больше или равно значению строки «050» графы 3, то в строке «070» графы 3 указывается значение «0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           ____________________________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 </w:t>
      </w:r>
      <w:r>
        <w:rPr>
          <w:iCs/>
          <w:sz w:val="20"/>
          <w:szCs w:val="20"/>
        </w:rPr>
        <w:t>(подпись)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авный бухгалтер  ____________________________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 </w:t>
      </w:r>
      <w:r>
        <w:rPr>
          <w:iCs/>
          <w:sz w:val="20"/>
          <w:szCs w:val="20"/>
        </w:rPr>
        <w:t>(подпись)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"/>
        <w:gridCol w:w="240"/>
        <w:gridCol w:w="239"/>
        <w:gridCol w:w="239"/>
        <w:gridCol w:w="239"/>
        <w:gridCol w:w="239"/>
        <w:gridCol w:w="239"/>
        <w:gridCol w:w="239"/>
        <w:gridCol w:w="240"/>
        <w:gridCol w:w="624"/>
        <w:gridCol w:w="4838"/>
      </w:tblGrid>
      <w:tr>
        <w:trPr>
          <w:trHeight w:val="284" w:hRule="atLeast"/>
        </w:trPr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restart"/>
            <w:tcBorders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ам единого социальног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а и страховых взносов граждан в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й Пенсионный фонд</w:t>
            </w:r>
          </w:p>
        </w:tc>
      </w:tr>
      <w:tr>
        <w:trPr>
          <w:trHeight w:val="7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Справка - расче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минимального размера ЕСП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(прилагается к расчету ЕСП для микрофирм и малых предприятий)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 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  <w:gridCol w:w="1145"/>
        <w:gridCol w:w="1288"/>
      </w:tblGrid>
      <w:tr>
        <w:trPr>
          <w:trHeight w:val="147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   </w:t>
            </w:r>
            <w:r>
              <w:rPr>
                <w:bCs/>
                <w:iCs/>
                <w:sz w:val="20"/>
                <w:szCs w:val="20"/>
              </w:rPr>
              <w:t>Показател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д строк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умма</w:t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4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, учитываемых при расчете минимального размера ЕСП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первы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второ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трети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 отработанные дни всеми работниками: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первы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второ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трети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абочих дней отчетного периода: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43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первы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второ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трети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 ЕСП: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43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первы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второ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третий месяц квартал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размер ЕСП (стр.0501 + стр.0502 + стр.0503):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первый месяц квартала (стр.0201 / стр.0301 х стр.0401)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второй месяц квартала (стр.0202 / стр.0302 х стр.0402)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третий месяц квартала (стр.0203 / стр.0303 х стр.0403)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ого ЕСП за отчетный период, в том числе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первый месяц квартала (стр. 0501 Расчета ЕСП за отчетный период – стр. 050 Расчета ЕСП за предыдущий отчетный период)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торой месяц квартала (стр. 0502 Расчета ЕСП за отчетный период – стр. 0501 Расчета ЕСП за отчетный период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ретий месяц квартала (стр. 0503 Расчета ЕСП за отчетный период – стр. 0502 Расчета ЕСП за отчетный период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начисленного ЕСП за отчетный период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701 + стр. 0702 + стр. 0703)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первый месяц квартала (стр. 0501 – стр. 0601)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*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торой месяц квартала (стр. 0502 – стр. 0602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*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ретий месяц квартала (стр. 0503 – стр. 0603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*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доначисленного ЕСП на конец предыдущего отчетного периода             (стр. 090 предыдущей Cправки-расчета)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начисленного ЕСП на конец отчетного периода, в том числе: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70 + стр. 080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месяца    (стр. 0701 + стр. 080)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месяца   (стр. 0702 + стр. 0901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месяца  (стр. 0703 + стр. 0902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 В случае если значение строк «0601», «0602» и «0603» графы 3 больше или равны соответственно строкам «0501», «0502» и «0503» графы 3, то в строках «0701», «0702» и «0703»  графы 3 указывается значение «0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           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</w:t>
      </w:r>
      <w:r>
        <w:rPr>
          <w:iCs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бухгалтер  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</w:t>
      </w:r>
      <w:r>
        <w:rPr>
          <w:iCs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"/>
        <w:gridCol w:w="240"/>
        <w:gridCol w:w="239"/>
        <w:gridCol w:w="239"/>
        <w:gridCol w:w="239"/>
        <w:gridCol w:w="239"/>
        <w:gridCol w:w="239"/>
        <w:gridCol w:w="239"/>
        <w:gridCol w:w="240"/>
        <w:gridCol w:w="624"/>
        <w:gridCol w:w="4838"/>
      </w:tblGrid>
      <w:tr>
        <w:trPr>
          <w:trHeight w:val="230" w:hRule="atLeast"/>
        </w:trPr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restart"/>
            <w:tcBorders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ам единого социальног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а и страховых взносов граждан в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й Пенсионный фонд</w:t>
            </w:r>
          </w:p>
        </w:tc>
      </w:tr>
      <w:tr>
        <w:trPr>
          <w:trHeight w:val="23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иды выплат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которые не начисляется единый социальный платеж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60"/>
        <w:gridCol w:w="16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вып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ст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выплат, на которые не начисляется единый социальный платеж, всего  (стр.020 + стр.030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ыплат, на которые не начисляется единый социальный платеж  в соответствии с Налоговым кодексом Республики Узбекистан – всего (сумма строк 0201-020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и к заработной плате работников, постоянная работа которых протекает в пути, имеет подвижной и (или) разъездной характер, а также предусматривает выполнение работ вахтовым методом, выплачиваемые сверх норм, установленных законодатель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е довольствие сверх норм, установленных законодатель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е во время служебных командировок сверх норм, установленных законодатель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за использование личного автомобиля для служебных поездок или другого имущества работника для служебных целей сверх норм, установленных законодательств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, полученные в возмещение вреда, связанного с трудовым увечьем или иным повреждением здоровья, сверх размеров, установленных законодатель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оплаты труда, начисляемые работнику и перечисляемые с его согласия в соответствующий бюджет и благотворительные фонды (за субботники, воскресники и т.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выплачиваемые за счет юридических лиц молодым специалистам за время отпуска после окончания высшего учебного за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 xml:space="preserve">денежное довольствие, денежные вознаграждения и другие выплаты, выплачиваемые в связи с несением службы (исполнением </w:t>
            </w:r>
            <w:r>
              <w:rPr>
                <w:spacing w:val="-4"/>
                <w:sz w:val="20"/>
                <w:szCs w:val="20"/>
              </w:rPr>
              <w:t>служебных обязанностей), военнослужащим министерств обороны, внутренних</w:t>
            </w:r>
            <w:r>
              <w:rPr>
                <w:sz w:val="20"/>
                <w:szCs w:val="20"/>
              </w:rPr>
              <w:t xml:space="preserve"> дел, по чрезвычайным ситуациям Республики Узбекистан, Службы национальной </w:t>
            </w:r>
            <w:r>
              <w:rPr>
                <w:spacing w:val="-4"/>
                <w:sz w:val="20"/>
                <w:szCs w:val="20"/>
              </w:rPr>
              <w:t>безопасности Республики Узбекистан, рядовому, сержантскому и офицерскому</w:t>
            </w:r>
            <w:r>
              <w:rPr>
                <w:sz w:val="20"/>
                <w:szCs w:val="20"/>
              </w:rPr>
              <w:t xml:space="preserve"> составу органов внутренних дел и Государственного таможенного комитета Республики Узбеки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оплаты труда, получаемые за счет средств грантов, предоставленных: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ми, правительствами государств, международными и иностранными правительственными организациями;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ми и иностранными неправительственными организациями, включенными в перечень, устанавливаемый правительством Республики Узбекистан;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международных договоров Республики Узбеки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ыплат, на которые не начисляется единый социальный платеж  в соответствии с нормативно-правовыми актами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умма строк 0301-03…)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/>
      </w:pPr>
      <w:r>
        <w:rPr/>
        <w:t>М.П.</w:t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"/>
        <w:gridCol w:w="240"/>
        <w:gridCol w:w="239"/>
        <w:gridCol w:w="239"/>
        <w:gridCol w:w="239"/>
        <w:gridCol w:w="239"/>
        <w:gridCol w:w="239"/>
        <w:gridCol w:w="239"/>
        <w:gridCol w:w="240"/>
        <w:gridCol w:w="624"/>
        <w:gridCol w:w="4838"/>
      </w:tblGrid>
      <w:tr>
        <w:trPr>
          <w:trHeight w:val="230" w:hRule="atLeast"/>
        </w:trPr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restart"/>
            <w:tcBorders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ам единого социальног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а и страховых взносов граждан в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й Пенсионный фонд</w:t>
            </w:r>
          </w:p>
        </w:tc>
      </w:tr>
      <w:tr>
        <w:trPr>
          <w:trHeight w:val="23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иды выплат,</w:t>
      </w:r>
    </w:p>
    <w:p>
      <w:pPr>
        <w:pStyle w:val="Normal"/>
        <w:ind w:firstLine="612"/>
        <w:jc w:val="center"/>
        <w:rPr/>
      </w:pPr>
      <w:r>
        <w:rPr>
          <w:b/>
          <w:bCs/>
        </w:rPr>
        <w:t xml:space="preserve">на которые не начисляются </w:t>
      </w:r>
      <w:r>
        <w:rPr>
          <w:b/>
        </w:rPr>
        <w:t xml:space="preserve">страховые взносы граждан </w:t>
      </w:r>
    </w:p>
    <w:p>
      <w:pPr>
        <w:pStyle w:val="Normal"/>
        <w:ind w:firstLine="612"/>
        <w:jc w:val="center"/>
        <w:rPr>
          <w:b/>
          <w:b/>
        </w:rPr>
      </w:pPr>
      <w:r>
        <w:rPr>
          <w:b/>
        </w:rPr>
        <w:t>во внебюджетный Пенсионный фонд</w:t>
      </w:r>
    </w:p>
    <w:p>
      <w:pPr>
        <w:pStyle w:val="Normal"/>
        <w:ind w:firstLine="61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908"/>
        <w:gridCol w:w="1440"/>
      </w:tblGrid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выпла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выплат, на которые не начисляются страховые взносы граждан во внебюджетный Пенсионный фонд, всего (стр.020 + стр.030)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ыплат, на которые не начисляются страховые взносы граждан во внебюджетный Пенсионный фонд  в соответствии с Налоговым кодексом Республики Узбекистан – всего (сумма строк 0201-0210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иностранным гражданам, постоянно не проживающим в Республике Узбекистан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и к заработной плате работников, постоянная работа которых протекает в пути, имеет подвижной и (или) разъездной характер, а также предусматривает выполнение работ вахтовым методом, выплачиваемые сверх норм, установленных законодательств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е довольствие сверх норм, установленных законодательство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е во время служебных командировок сверх норм, установленных законодательство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за использование личного автомобиля для служебных поездок или другого имущества работника для служебных целей сверх норм, установленных законодательство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, полученные в возмещение вреда, связанного с трудовым увечьем или иным повреждением здоровья, сверх размеров, установленных законодательство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оплаты труда, начисляемые работнику и перечисляемые с его согласия в соответствующий бюджет и благотворительные фонды (за субботники, воскресники и т.п.)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выплачиваемые за счет юридических лиц молодым специалистам за время отпуска после окончания высшего учебного заведения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 xml:space="preserve">денежное довольствие, денежные вознаграждения и другие выплаты, выплачиваемые в связи с несением службы (исполнением </w:t>
            </w:r>
            <w:r>
              <w:rPr>
                <w:spacing w:val="-4"/>
                <w:sz w:val="20"/>
                <w:szCs w:val="20"/>
              </w:rPr>
              <w:t>служебных обязанностей), военнослужащим министерств обороны, внутренних</w:t>
            </w:r>
            <w:r>
              <w:rPr>
                <w:sz w:val="20"/>
                <w:szCs w:val="20"/>
              </w:rPr>
              <w:t xml:space="preserve"> дел, по чрезвычайным ситуациям Республики Узбекистан, Службы национальной </w:t>
            </w:r>
            <w:r>
              <w:rPr>
                <w:spacing w:val="-4"/>
                <w:sz w:val="20"/>
                <w:szCs w:val="20"/>
              </w:rPr>
              <w:t>безопасности Республики Узбекистан, рядовому, сержантскому и офицерскому</w:t>
            </w:r>
            <w:r>
              <w:rPr>
                <w:sz w:val="20"/>
                <w:szCs w:val="20"/>
              </w:rPr>
              <w:t xml:space="preserve"> составу органов внутренних дел и Государственного таможенного комитета Республики Узбекист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оплаты труда, получаемые за счет средств грантов, предоставленных: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ми, правительствами государств, международными и иностранными правительственными организациями;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ми и иностранными неправительственными организациями, включенными в перечень, устанавливаемый правительством Республики Узбекистан;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международных договоров Республики Узбекист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выплат, на которые не начисляются страховые взносы граждан во внебюджетный Пенсионный фонд  в соответствии с нормативно-правовыми актами (сумма строк 0301-03…):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.П.</w:t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46"/>
        <w:gridCol w:w="246"/>
        <w:gridCol w:w="245"/>
        <w:gridCol w:w="245"/>
        <w:gridCol w:w="245"/>
        <w:gridCol w:w="245"/>
        <w:gridCol w:w="245"/>
        <w:gridCol w:w="245"/>
        <w:gridCol w:w="246"/>
        <w:gridCol w:w="639"/>
        <w:gridCol w:w="4956"/>
      </w:tblGrid>
      <w:tr>
        <w:trPr>
          <w:trHeight w:val="260" w:hRule="atLeast"/>
        </w:trPr>
        <w:tc>
          <w:tcPr>
            <w:tcW w:w="15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vMerge w:val="restart"/>
            <w:tcBorders/>
          </w:tcPr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ам единого социальног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а и страховых взносов граждан во</w:t>
            </w:r>
          </w:p>
          <w:p>
            <w:pPr>
              <w:pStyle w:val="Normal"/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й Пенсионный фонд</w:t>
            </w:r>
          </w:p>
        </w:tc>
      </w:tr>
      <w:tr>
        <w:trPr>
          <w:trHeight w:val="260" w:hRule="atLeast"/>
        </w:trPr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5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шифровка сумм страховых взносов гражд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__месяц  ___ квартала 20___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844"/>
        <w:gridCol w:w="1498"/>
        <w:gridCol w:w="1450"/>
        <w:gridCol w:w="1964"/>
      </w:tblGrid>
      <w:tr>
        <w:trPr>
          <w:trHeight w:val="111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совершения опер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, полученные из банка на оплату тру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ржания и перечисления с доходов физических ли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аванс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траховых взносов, приходящаяся на полученные средства*</w:t>
            </w:r>
          </w:p>
        </w:tc>
      </w:tr>
      <w:tr>
        <w:trPr>
          <w:trHeight w:val="25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туральная выплата за отчетный месяц _________________________сум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* С учетом ранее полученной суммы аванса, удержаний и перечислений с доходов физических лиц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           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</w:t>
      </w:r>
      <w:r>
        <w:rPr>
          <w:iCs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бухгалтер  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</w:t>
      </w:r>
      <w:r>
        <w:rPr>
          <w:iCs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312"/>
        <w:gridCol w:w="313"/>
        <w:gridCol w:w="313"/>
        <w:gridCol w:w="313"/>
        <w:gridCol w:w="313"/>
        <w:gridCol w:w="313"/>
        <w:gridCol w:w="313"/>
        <w:gridCol w:w="313"/>
        <w:gridCol w:w="313"/>
        <w:gridCol w:w="408"/>
        <w:gridCol w:w="408"/>
        <w:gridCol w:w="879"/>
        <w:gridCol w:w="2395"/>
        <w:gridCol w:w="368"/>
        <w:gridCol w:w="369"/>
      </w:tblGrid>
      <w:tr>
        <w:trPr/>
        <w:tc>
          <w:tcPr>
            <w:tcW w:w="14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9"/>
        <w:gridCol w:w="294"/>
        <w:gridCol w:w="239"/>
        <w:gridCol w:w="2364"/>
        <w:gridCol w:w="240"/>
        <w:gridCol w:w="240"/>
        <w:gridCol w:w="929"/>
        <w:gridCol w:w="239"/>
        <w:gridCol w:w="1676"/>
        <w:gridCol w:w="239"/>
        <w:gridCol w:w="239"/>
        <w:gridCol w:w="239"/>
        <w:gridCol w:w="239"/>
      </w:tblGrid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: месяц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  <w:t>Вид документа: 1 – расчет, 2 – перерасчет (через дробь номер перерасчета)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лательщике обязательных  отчислений во внебюджетный Пенсионный фонд 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83"/>
      </w:tblGrid>
      <w:tr>
        <w:trPr>
          <w:cantSplit w:val="true"/>
        </w:trPr>
        <w:tc>
          <w:tcPr>
            <w:tcW w:w="2689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8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40"/>
        <w:gridCol w:w="239"/>
        <w:gridCol w:w="239"/>
        <w:gridCol w:w="239"/>
        <w:gridCol w:w="239"/>
        <w:gridCol w:w="1109"/>
        <w:gridCol w:w="2126"/>
        <w:gridCol w:w="287"/>
        <w:gridCol w:w="287"/>
        <w:gridCol w:w="287"/>
        <w:gridCol w:w="287"/>
        <w:gridCol w:w="287"/>
      </w:tblGrid>
      <w:tr>
        <w:trPr/>
        <w:tc>
          <w:tcPr>
            <w:tcW w:w="320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ОКОНХ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81"/>
        <w:gridCol w:w="284"/>
        <w:gridCol w:w="1963"/>
        <w:gridCol w:w="283"/>
        <w:gridCol w:w="2237"/>
        <w:gridCol w:w="2793"/>
      </w:tblGrid>
      <w:tr>
        <w:trPr/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ирм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предприяти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-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е предприятие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autoSpaceDE w:val="false"/>
              <w:ind w:left="-1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"V")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/>
      </w:pPr>
      <w:r>
        <w:rPr/>
        <w:t xml:space="preserve">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487"/>
      </w:tblGrid>
      <w:tr>
        <w:trPr/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64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 адрес</w:t>
            </w:r>
          </w:p>
        </w:tc>
        <w:tc>
          <w:tcPr>
            <w:tcW w:w="64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>
          <w:trHeight w:val="284" w:hRule="exact"/>
        </w:trPr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74"/>
        <w:gridCol w:w="374"/>
        <w:gridCol w:w="3161"/>
        <w:gridCol w:w="275"/>
        <w:gridCol w:w="276"/>
        <w:gridCol w:w="276"/>
        <w:gridCol w:w="797"/>
        <w:gridCol w:w="1228"/>
        <w:gridCol w:w="712"/>
      </w:tblGrid>
      <w:tr>
        <w:trPr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 на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 с приложением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 </w:t>
            </w:r>
          </w:p>
        </w:tc>
      </w:tr>
      <w:tr>
        <w:trPr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8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 расчета (день/месяц/год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89"/>
        <w:gridCol w:w="8"/>
        <w:gridCol w:w="274"/>
        <w:gridCol w:w="16"/>
        <w:gridCol w:w="8"/>
        <w:gridCol w:w="260"/>
        <w:gridCol w:w="31"/>
        <w:gridCol w:w="7"/>
        <w:gridCol w:w="245"/>
        <w:gridCol w:w="48"/>
        <w:gridCol w:w="6"/>
        <w:gridCol w:w="230"/>
        <w:gridCol w:w="68"/>
        <w:gridCol w:w="215"/>
        <w:gridCol w:w="85"/>
        <w:gridCol w:w="199"/>
        <w:gridCol w:w="100"/>
        <w:gridCol w:w="183"/>
        <w:gridCol w:w="117"/>
        <w:gridCol w:w="167"/>
        <w:gridCol w:w="132"/>
        <w:gridCol w:w="300"/>
        <w:gridCol w:w="239"/>
        <w:gridCol w:w="184"/>
        <w:gridCol w:w="298"/>
        <w:gridCol w:w="294"/>
        <w:gridCol w:w="10"/>
        <w:gridCol w:w="55"/>
        <w:gridCol w:w="31"/>
        <w:gridCol w:w="153"/>
        <w:gridCol w:w="34"/>
        <w:gridCol w:w="96"/>
        <w:gridCol w:w="259"/>
        <w:gridCol w:w="284"/>
        <w:gridCol w:w="44"/>
        <w:gridCol w:w="270"/>
        <w:gridCol w:w="34"/>
        <w:gridCol w:w="236"/>
        <w:gridCol w:w="3"/>
        <w:gridCol w:w="19"/>
        <w:gridCol w:w="239"/>
        <w:gridCol w:w="9"/>
        <w:gridCol w:w="270"/>
        <w:gridCol w:w="270"/>
        <w:gridCol w:w="270"/>
        <w:gridCol w:w="270"/>
        <w:gridCol w:w="270"/>
        <w:gridCol w:w="270"/>
        <w:gridCol w:w="270"/>
      </w:tblGrid>
      <w:tr>
        <w:trPr/>
        <w:tc>
          <w:tcPr>
            <w:tcW w:w="4679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сведений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нных в настоящем расчете, подтверждаю:</w:t>
            </w:r>
          </w:p>
        </w:tc>
        <w:tc>
          <w:tcPr>
            <w:tcW w:w="4681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4681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представлен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"V")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умажно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75" w:right="-108" w:firstLine="19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3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76" w:hanging="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699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едставления 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10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601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410"/>
        <w:gridCol w:w="410"/>
        <w:gridCol w:w="859"/>
        <w:gridCol w:w="2337"/>
        <w:gridCol w:w="382"/>
        <w:gridCol w:w="383"/>
      </w:tblGrid>
      <w:tr>
        <w:trPr>
          <w:trHeight w:val="227" w:hRule="exact"/>
        </w:trPr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7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  <w:t>обязательных отчислений во внебюджетный Пенсионный фонд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410"/>
        <w:gridCol w:w="127"/>
        <w:gridCol w:w="283"/>
        <w:gridCol w:w="421"/>
        <w:gridCol w:w="438"/>
        <w:gridCol w:w="901"/>
        <w:gridCol w:w="977"/>
        <w:gridCol w:w="459"/>
        <w:gridCol w:w="382"/>
        <w:gridCol w:w="383"/>
        <w:gridCol w:w="216"/>
      </w:tblGrid>
      <w:tr>
        <w:trPr/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тельщики и объект налогообложени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д строк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лого-облагаемая баз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тавка, %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ма отчисления</w:t>
            </w:r>
          </w:p>
        </w:tc>
      </w:tr>
      <w:tr>
        <w:trPr>
          <w:trHeight w:val="1324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епло-, водоснабжения системы коммунального хозяйства – объем реализации продукции (работ, услуг), за вычетом налога на добавленную стоимость и покупной стоимости соответственно для предприятий теплоснабжения - тепловой энергии, предприятий водоснабжения - воды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, строительно-монтажные, ремонтно-строительные, пусконаладочные, проектно-изыскательские и научно-исследовательские организации – объем работ, выполненных собственными силами, за вычетом налога на добавленную стоимость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58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организации, оказывающие посреднические услуги по договорам комиссии (поручения) и другим договорам по оказанию посреднических услуг – сумма комиссионного вознаграждения за вычетом налога на добавленную стоимость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отовительные организации – объем товарооборота, за вычетом налога на добавленную стоимость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5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Кредитные и страховые организации – доход, определяемый в соответствии со статьями 148 и 150 Налогового кодекс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outlineLvl w:val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Предприятия, оказывающие услуги по финансовой аренде (лизингу) – процентный доход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АК «Уздонмахсулот» (хлебоприемные предприятия и зерноперерабатывающие предприятия, осуществляющие хлебоприемную деятельность) – наценка и скидка, за вычетом налога на добавленную стоимость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ГАК «Узбекэнерго» и ее предприятия, предприятия НХК «Узбекнефтегаз» соответственно в части реализации электрической энергии и природного газа – объем реализации продукции, а по электрической энергии и природному газу – объем реализации конечному потребителю, за вычетом налога на добавленную стоимость и акцизного налог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стальных отраслей экономики – объем реализации продукции (работ, услуг), за вычетом налога на добавленную стоимость и акцизного налог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числено обязательных отчислений во внебюджетный Пенсионный фон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10+020+030+040+050+060+070+080+090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ы  всего (сумма строк 111-112-..…-139-140…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7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6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1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6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6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…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6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9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6" w:hRule="atLeast"/>
        </w:trPr>
        <w:tc>
          <w:tcPr>
            <w:tcW w:w="4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7" w:hRule="atLeast"/>
        </w:trPr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704"/>
        <w:gridCol w:w="1339"/>
        <w:gridCol w:w="1098"/>
        <w:gridCol w:w="1339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тельщики и объект налогообло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д стро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лого-облагаемая баз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тавка, 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ма отчисления</w:t>
            </w:r>
          </w:p>
        </w:tc>
      </w:tr>
      <w:tr>
        <w:trPr>
          <w:trHeight w:val="284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ind w:firstLine="142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обязательных отчислений во внебюджетный Пенсионный фонд за минусом льгот (стр.100 – стр.110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4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обязательных отчислений во внебюджетный Пенсионный фонд по расчету за предыдущий период (стр.150 по предыдущему расчету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120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42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firstLine="142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3900" w:leader="none"/>
        </w:tabs>
        <w:spacing w:before="120" w:after="0"/>
        <w:ind w:firstLine="142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bookmarkStart w:id="0" w:name="1291318"/>
      <w:r>
        <w:rPr>
          <w:color w:val="000000"/>
          <w:sz w:val="20"/>
          <w:szCs w:val="20"/>
        </w:rPr>
        <w:t xml:space="preserve">Налогоплательщики, имеющие разные объекты налогообложения, обязаны вести раздельный учет объектов налогообложения и уплачивать обязательные отчисления во внебюджетный Пенсионный фонд исходя из ставок, установленных для соответствующих объектов. </w:t>
      </w:r>
      <w:bookmarkEnd w:id="0"/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36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36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360"/>
        <w:rPr/>
      </w:pPr>
      <w:r>
        <w:rPr>
          <w:sz w:val="20"/>
          <w:szCs w:val="20"/>
        </w:rPr>
        <w:t>Руководитель</w:t>
        <w:tab/>
        <w:t xml:space="preserve">    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360"/>
        <w:rPr/>
      </w:pPr>
      <w:r>
        <w:rPr>
          <w:sz w:val="20"/>
          <w:szCs w:val="20"/>
        </w:rPr>
        <w:t xml:space="preserve">Главный бухгалтер 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2160" w:leader="none"/>
        </w:tabs>
        <w:ind w:firstLine="36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.П.         </w:t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60" w:after="0"/>
      <w:ind w:firstLine="720"/>
      <w:jc w:val="both"/>
    </w:pPr>
    <w:rPr>
      <w:sz w:val="26"/>
      <w:szCs w:val="26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49:00Z</dcterms:created>
  <dc:creator>Tojiyev</dc:creator>
  <dc:description/>
  <cp:keywords/>
  <dc:language>en-US</dc:language>
  <cp:lastModifiedBy>Tojiyev</cp:lastModifiedBy>
  <dcterms:modified xsi:type="dcterms:W3CDTF">2011-09-02T11:49:00Z</dcterms:modified>
  <cp:revision>2</cp:revision>
  <dc:subject/>
  <dc:title>Приложение  № 11</dc:title>
</cp:coreProperties>
</file>